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vidual Housing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d O/Lakes District Fall Conven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eton, WI Oct 22 - 24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Reservations must be received before October 10, 20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16"/>
          <w:szCs w:val="16"/>
        </w:rPr>
        <w:t xml:space="preserve">Prices indicated </w:t>
      </w:r>
      <w:r>
        <w:rPr>
          <w:b/>
          <w:bCs/>
          <w:sz w:val="16"/>
          <w:szCs w:val="16"/>
        </w:rPr>
        <w:t xml:space="preserve">DO NOT </w:t>
      </w:r>
      <w:r>
        <w:rPr>
          <w:sz w:val="16"/>
          <w:szCs w:val="16"/>
        </w:rPr>
        <w:t>include local tax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Use a separate form for each room reques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Choruses are requested to use the </w:t>
      </w:r>
      <w:r>
        <w:rPr>
          <w:b/>
          <w:bCs/>
          <w:sz w:val="16"/>
          <w:szCs w:val="16"/>
        </w:rPr>
        <w:t>Group Housing Request 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Conformation will be sent by the selected Ho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Reservations will be assigned in the order receiv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(Last/First)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dress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ity ____________________________________ State/Prov __________Zip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ephone (____)__________________________     # in room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rival Date ______________________________     Depart Date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irst Time Attending a District Convention  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Hotel Preference - Indicate choice             Single       Double       P       B      S       R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Radisson Hotel ( Hdqtrs)</w:t>
        <w:tab/>
        <w:tab/>
        <w:t>$95.00</w:t>
        <w:tab/>
        <w:t>$95.00</w:t>
        <w:tab/>
        <w:t xml:space="preserve"> Y      Y      N      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 xml:space="preserve"> (Across the Street from Auditorium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Hilton Garden   (East College Ave)</w:t>
        <w:tab/>
        <w:t>$89.00</w:t>
        <w:tab/>
        <w:t>$89.00</w:t>
        <w:tab/>
        <w:t xml:space="preserve"> Y      N      Y      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Ameri Host Inn (East College Ave)</w:t>
        <w:tab/>
        <w:t>$69.00</w:t>
        <w:tab/>
        <w:t>$69.00</w:t>
        <w:tab/>
        <w:t xml:space="preserve"> Y      Y      N      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Comfort Suites  (West Wis Ave)</w:t>
        <w:tab/>
        <w:tab/>
        <w:t>$82.00</w:t>
        <w:tab/>
        <w:t>$82.00</w:t>
        <w:tab/>
        <w:t xml:space="preserve"> Y      Y      Y      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Best Western (West College Ave)</w:t>
        <w:tab/>
        <w:t>$79.00</w:t>
        <w:tab/>
        <w:t>$79.00</w:t>
        <w:tab/>
        <w:t xml:space="preserve"> Y      Y      Y      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Wingate Inn (West College Ave)</w:t>
        <w:tab/>
        <w:tab/>
        <w:t>$79.00</w:t>
        <w:tab/>
        <w:t>$79.00</w:t>
        <w:tab/>
        <w:t xml:space="preserve"> Y      Y      Y      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Woodfield Suites (West College Ave)</w:t>
        <w:tab/>
        <w:t>$69.00</w:t>
        <w:tab/>
        <w:t>$69.00</w:t>
        <w:tab/>
        <w:t xml:space="preserve"> Y      Y      Y      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Candlewood Sts  (West College Ave)</w:t>
        <w:tab/>
        <w:t>$64.00</w:t>
        <w:tab/>
        <w:t>$64.00</w:t>
        <w:tab/>
        <w:t xml:space="preserve"> Y      Y      Y      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Copperleaf Hotel (1 Blk to PAC)                         $119.00                 Y      Y      Y      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 - pool  B - Breakfast  S - Suites  R - Restaur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 guarantee your room the Hotel requires a Credit Card or one nights depos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redit Card Type: AMEX_____VISA_____MC_____DISC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Holders Name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#______________________________________Exp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 form to: Dick Staedt </w:t>
        <w:tab/>
        <w:tab/>
        <w:tab/>
        <w:t>Questions:</w:t>
      </w:r>
    </w:p>
    <w:p>
      <w:pPr>
        <w:pStyle w:val="Normal"/>
        <w:rPr/>
      </w:pPr>
      <w:r>
        <w:rPr/>
        <w:tab/>
        <w:t xml:space="preserve">        1118 E. Byrd St. </w:t>
        <w:tab/>
        <w:tab/>
        <w:t>(920) 734-9495</w:t>
      </w:r>
    </w:p>
    <w:p>
      <w:pPr>
        <w:pStyle w:val="Normal"/>
        <w:rPr/>
      </w:pPr>
      <w:r>
        <w:rPr/>
        <w:tab/>
        <w:t xml:space="preserve">         Appleton, WI 54911</w:t>
        <w:tab/>
        <w:tab/>
        <w:t xml:space="preserve">email - </w:t>
      </w:r>
      <w:r>
        <w:rPr>
          <w:u w:val="single"/>
        </w:rPr>
        <w:t>staedtrl@sbcglobal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vidual All Contest Events Ticket/Bad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d O’Lakes Fall Conven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eton, WI - Oct 22 - 24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(Last/First)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ttendee (if applicable)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(____)_________________E-mail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horus/Quartet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ckets are transferable but not refundable within 30 days of Conven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ures are shown in US Fu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COMPETITORS MUST HAVE A FULL REGISTR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Badge &amp; All Contest Events</w:t>
        <w:tab/>
        <w:tab/>
        <w:t>Quantity</w:t>
        <w:tab/>
        <w:t>Amou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onvention all Contest Events @ $35.00</w:t>
        <w:tab/>
        <w:t>________               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</w:t>
        <w:tab/>
        <w:t>(Reserved seating for all 3 contest session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r. All Contest Events ( 12 and under) @ $15.00</w:t>
        <w:tab/>
        <w:t>________               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(Reserved seating for all 3 contest session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C Past Champions Show (Friday) @ $10.00</w:t>
        <w:tab/>
        <w:tab/>
        <w:t>________               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>Total enclosed (</w:t>
      </w:r>
      <w:r>
        <w:rPr>
          <w:i/>
          <w:iCs/>
          <w:sz w:val="18"/>
          <w:szCs w:val="18"/>
        </w:rPr>
        <w:t>US Funds</w:t>
      </w:r>
      <w:r>
        <w:rPr>
          <w:sz w:val="18"/>
          <w:szCs w:val="18"/>
        </w:rPr>
        <w:t>)</w:t>
        <w:tab/>
        <w:t>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:    Individual Event tickets go on sale 30 days prior to Convention and will be        </w:t>
        <w:tab/>
        <w:t xml:space="preserve">General Admission seating only. Individual Contest Events priced at $15.00 </w:t>
        <w:tab/>
        <w:t>each for Fri. Night Quartet, Sat. Chorus &amp; Sat. Quartet Final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" w:hanging="143"/>
        <w:rPr/>
      </w:pPr>
      <w:r>
        <w:rPr>
          <w:sz w:val="18"/>
          <w:szCs w:val="18"/>
        </w:rPr>
        <w:t xml:space="preserve">Make Check payable to:    </w:t>
      </w:r>
      <w:r>
        <w:rPr>
          <w:b/>
          <w:bCs/>
          <w:i/>
          <w:iCs/>
          <w:sz w:val="18"/>
          <w:szCs w:val="18"/>
        </w:rPr>
        <w:t>Appleton Barbershop Chap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" w:hanging="143"/>
        <w:rPr>
          <w:sz w:val="18"/>
          <w:szCs w:val="18"/>
        </w:rPr>
      </w:pPr>
      <w:r>
        <w:rPr>
          <w:sz w:val="18"/>
          <w:szCs w:val="18"/>
        </w:rPr>
        <w:t xml:space="preserve">Badges/Tickets will be held at the Convention Ticket Desk - </w:t>
      </w:r>
      <w:r>
        <w:rPr>
          <w:b/>
          <w:bCs/>
          <w:sz w:val="18"/>
          <w:szCs w:val="18"/>
        </w:rPr>
        <w:t>Radisson Paper Valle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If handicap seating is required, please give specifics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il to:</w:t>
        <w:tab/>
        <w:t>Dick Stae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118 E. Byrd 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ppleton, WI 549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357" w:footer="0" w:bottom="362"/>
      <w:pgNumType w:start="1" w:fmt="decimal"/>
      <w:cols w:num="2" w:space="14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6:28:00Z</dcterms:created>
  <dc:creator>Unknown</dc:creator>
  <dc:description/>
  <dc:language>en-US</dc:language>
  <cp:lastModifiedBy>Jerry Kirsling</cp:lastModifiedBy>
  <dcterms:modified xsi:type="dcterms:W3CDTF">2004-02-13T16:28:00Z</dcterms:modified>
  <cp:revision>2</cp:revision>
  <dc:subject/>
  <dc:title>Individual Housing Form</dc:title>
</cp:coreProperties>
</file>