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Feb 2004 17:00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Feb 2004 17:00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dividual Hous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5 Feb 2004 17:00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Feb 2004 17:00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dividual Housing 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